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PREFEITURA MUNICIPAL DE PAINS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NEXO I – DA PROPOST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AL Nº 053/2017 – Pregão Presencial Nº 020/2017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56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mpresa/Pessoa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NPJ/CPF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ndereço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lefone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dos Bancários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me do Representante Legal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dentidade do Representante Legal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a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</w:t>
      </w:r>
      <w:r>
        <w:rPr/>
        <w:t>Aquisição de um ônibus usado para transporte dos alunos da Rede Municipal de Ensino de Pains – MG.</w:t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"/>
        <w:gridCol w:w="7710"/>
        <w:gridCol w:w="1620"/>
        <w:gridCol w:w="1620"/>
        <w:gridCol w:w="2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Quant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specific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lor Un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lor 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r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Ônibus usado com as seguintes especificaçõ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delo rodoviár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tência mínima de 0350 CV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tor traseir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r predominante: bran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ransporte de passageiros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 Narrow" w:hAnsi="Arial Narrow"/>
              </w:rPr>
              <w:t>Mínimo de 50 (cinquenta) poltronas rodoviárias reclináveis em napa ou tecido, mais assento para motorist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verá possuir banheiro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tado de uma única porta na dianteira do tipo pantográfica ou sedan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po de combustível: Diese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eus em bom estado de conservação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acógrafo em perfeitas condições de funcionamento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 Narrow" w:hAnsi="Arial Narrow"/>
              </w:rPr>
              <w:t>Ano de fabricação: igual ou superior a  1997(mil novecentos e noventa e sete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quipamentos de segurança obrigatóri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caco, estepe e chave de rod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63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claro que nos preços propostos estão incluídos todos os tributos, encargos sociais, frete até o destino e quaisquer outros ônus que porventura possam recair sobre o fornecimento do objeto da presente licitação e que estou de acordo com todas as normas da solicitação de propostas e seus anexos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lor Total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lidade da Proposta (mínimo 60 dias)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dições de Entrega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forme Edital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ocal de Entrega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forme Edital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ssinatura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523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41.2pt;mso-wrap-distance-left:0pt;mso-wrap-distance-right:0pt;mso-wrap-distance-top:0pt;mso-wrap-distance-bottom:0pt;margin-top:0.05pt;mso-position-vertical-relative:text;margin-left:37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7:18:00Z</dcterms:created>
  <dc:creator>x</dc:creator>
  <dc:description/>
  <cp:keywords/>
  <dc:language>en-US</dc:language>
  <cp:lastModifiedBy>Licitacao</cp:lastModifiedBy>
  <cp:lastPrinted>2013-08-30T15:02:00Z</cp:lastPrinted>
  <dcterms:modified xsi:type="dcterms:W3CDTF">2017-04-06T13:22:00Z</dcterms:modified>
  <cp:revision>2</cp:revision>
  <dc:subject/>
  <dc:title>ANEXO I – DA PROPOSTA</dc:title>
</cp:coreProperties>
</file>